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207160627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437251265"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618962224"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